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 №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6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на поставку картридж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009 610 (три миллиона девять тысяч шестьсот десять) руб. 00 коп. без НДС (3 611 532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ставка каждой партии Товара осуществляется Победителем/Участником в течение 40 (сорока) календарны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3» дека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25» янва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3» декабр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3» декабр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5» январ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5» янва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7» января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января 2021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8-17T10:44:00Z</cp:lastPrinted>
  <dcterms:modified xsi:type="dcterms:W3CDTF">2021-01-12T06:50:00Z</dcterms:modified>
  <cp:revision>100</cp:revision>
  <dc:subject/>
  <dc:title/>
</cp:coreProperties>
</file>